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524871"/>
      <w:bookmarkStart w:id="1" w:name="__Fieldmark__0_20552487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524871"/>
      <w:bookmarkStart w:id="3" w:name="__Fieldmark__1_205524871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1 – Azione 1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/>
      </w:pPr>
      <w:r>
        <w:rPr>
          <w:i/>
        </w:rPr>
        <w:t xml:space="preserve">La richiesta va inviata tramite fax al n. 085 7672932 con gli allegati: autorizzazione per l’accesso al portale SIAN e 2 documenti di riconoscimento in corso di validità, del delegante e del delegato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1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SIAN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2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02T16:14:00Z</dcterms:modified>
  <cp:revision>5</cp:revision>
  <dc:subject/>
  <dc:title>ELENCO PRODOTTI MINORI, DI NICCHIA E/O TIPICI, ANCHE FUORI ALLEGATO I,</dc:title>
</cp:coreProperties>
</file>